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36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žiadosti o vykonanie opravnej skúšky z poľovníc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spacing w:before="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ŽIADOSŤ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VYKONANIE OPRAVNEJ SKÚŠKY Z POĽOVNÍCT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Cs w:val="24"/>
        </w:rPr>
        <w:t>Meno, priezvisko: 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Narodený (a): ................................................ v 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Rodné číslo: ..................................................... Telefónne číslo: .............................</w:t>
      </w:r>
    </w:p>
    <w:p>
      <w:pPr>
        <w:pStyle w:val="Normal"/>
        <w:spacing w:lineRule="auto" w:line="360"/>
        <w:rPr/>
      </w:pPr>
      <w:r>
        <w:rPr>
          <w:szCs w:val="24"/>
        </w:rPr>
        <w:t>Adresa trvalého pobytu: .......................................................................................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ž i a d a m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 VYKONANIE OPRAVNEJ SKÚŠKY Z POĽOVNÍCTVA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szCs w:val="24"/>
        </w:rPr>
        <w:t>Skúšku z poľovníctva, na ktorej som neprospel, som vykonal dňa ................ u obvodnej poľovníckej komory  v 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ňa: 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6096" w:hanging="0"/>
        <w:jc w:val="center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ind w:left="6096" w:hanging="0"/>
        <w:jc w:val="center"/>
        <w:rPr>
          <w:szCs w:val="24"/>
        </w:rPr>
      </w:pPr>
      <w:r>
        <w:rPr>
          <w:szCs w:val="24"/>
        </w:rPr>
        <w:t>podpis žiadateľ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Organizátor skúšky potvrdzuje správnosť údajov uvedených v žiados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íloha:  kópia klasifikačného prehľadu zo skúšok, na ktorých uchádzač neprosp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>
          <w:szCs w:val="24"/>
        </w:rPr>
        <w:t>V ....................................... dňa: ............................</w:t>
        <w:tab/>
        <w:t>odtlačok pečiatky a podpis organizátora  skúšky</w:t>
      </w:r>
    </w:p>
    <w:sectPr>
      <w:type w:val="nextPage"/>
      <w:pgSz w:w="11906" w:h="16838"/>
      <w:pgMar w:left="1134" w:right="1134" w:gutter="0" w:header="0" w:top="1134" w:footer="0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03:00Z</dcterms:created>
  <dc:creator>Jozef.Hlasnik</dc:creator>
  <dc:description/>
  <cp:keywords/>
  <dc:language>en-US</dc:language>
  <cp:lastModifiedBy>pavol.nunuk</cp:lastModifiedBy>
  <cp:lastPrinted>2008-08-29T16:26:00Z</cp:lastPrinted>
  <dcterms:modified xsi:type="dcterms:W3CDTF">2009-04-24T08:44:00Z</dcterms:modified>
  <cp:revision>6</cp:revision>
  <dc:subject/>
  <dc:title>SKÚŠOBNÝ PORIADOK</dc:title>
</cp:coreProperties>
</file>