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37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zápisnice o doplnkovej skúške z poľovníctva pre získanie spôsobilosti  na držanie zbraní a streliv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Obvodná poľovnícka komora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v 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ZÁPISNICA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>o doplnkovej skúške z poľovníctva pre získanie spôsobilosti  na držanie zbraní a streliva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ABSOLVENTI SKÚŠKY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6"/>
        <w:gridCol w:w="1629"/>
        <w:gridCol w:w="1726"/>
        <w:gridCol w:w="2919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r. č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, priezvisk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 narodenia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né číslo</w:t>
            </w:r>
          </w:p>
        </w:tc>
        <w:tc>
          <w:tcPr>
            <w:tcW w:w="29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sledok skúšky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SKÚŠOBNÁ KOMISI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edseda – člen skúšobnej komisie za obvodnú komoru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..............................................................................                 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meno a priezvisko                                                                       podp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Člen skúšobnej komisie za Obvodnú komoru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..............................................................................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meno a priezvisko                                                                       podp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len skúšobnej komisie za Okresné riaditeľstvo Policajného zboru Slovenskej republiky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.............................................................................                      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meno a priezvisko                                                                        podp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V .................................................................................. dňa 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predseda skúšobnej komisi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...................................................................</w:t>
        <w:tab/>
        <w:tab/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/>
        <w:t>člen skúšobnej komisie za Obvodnú komoru                         člen skúšobnej komisie za OR PZ S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02:00Z</dcterms:created>
  <dc:creator>Jozef.Hlasnik</dc:creator>
  <dc:description/>
  <cp:keywords/>
  <dc:language>en-US</dc:language>
  <cp:lastModifiedBy>pavol.nunuk</cp:lastModifiedBy>
  <cp:lastPrinted>2008-08-29T16:27:00Z</cp:lastPrinted>
  <dcterms:modified xsi:type="dcterms:W3CDTF">2009-04-24T08:45:00Z</dcterms:modified>
  <cp:revision>6</cp:revision>
  <dc:subject/>
  <dc:title>SKÚŠOBNÝ PORIADOK</dc:title>
</cp:coreProperties>
</file>