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9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vykonaní skúšky poľovného hospod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Obvodný lesný úrad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Á P I S N I C 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vykonaní skúšky poľovného hospod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Heading8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IFIKAČNÝ ZÁZN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584"/>
        <w:gridCol w:w="1260"/>
        <w:gridCol w:w="233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or. č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riezvisko, meno a rodné číslo skúšané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st číslo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očet bodov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cento úspešnosti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dnoteni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spel/neprosp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62" w:firstLine="454"/>
        <w:rPr/>
      </w:pPr>
      <w:r>
        <w:rPr/>
        <w:t>Predseda skúšobnej komisie 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len skúšobnej komisie ......................................  Člen skúšobnej komisie 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ÍSELNÝ 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EBEHU A VÝSLEDKOCH SKÚŠKY POĽOVNÝCH HOSPODÁROV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oho na skúšku nebolo pripustených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Celkove sa skúške nepodrobilo (súčet por. č. 2-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Skúške sa podrobilo (rozdiel medzi por. č. 1 a 6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o najviac z 2 predmetov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16" w:firstLine="454"/>
        <w:rPr/>
      </w:pPr>
      <w:r>
        <w:rPr>
          <w:sz w:val="22"/>
        </w:rPr>
        <w:t>podpis a odtlačok pečiatky obvodného lesného úradu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5:29:00Z</dcterms:created>
  <dc:creator>Jozef.Hlasnik</dc:creator>
  <dc:description/>
  <cp:keywords/>
  <dc:language>en-US</dc:language>
  <cp:lastModifiedBy>pavol.nunuk</cp:lastModifiedBy>
  <cp:lastPrinted>2008-08-29T16:25:00Z</cp:lastPrinted>
  <dcterms:modified xsi:type="dcterms:W3CDTF">2009-04-24T08:49:00Z</dcterms:modified>
  <cp:revision>5</cp:revision>
  <dc:subject/>
  <dc:title>SKÚŠOBNÝ PORIADOK</dc:title>
</cp:coreProperties>
</file>