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5670" w:hanging="0"/>
        <w:rPr>
          <w:bCs w:val="false"/>
          <w:sz w:val="20"/>
        </w:rPr>
      </w:pPr>
      <w:r>
        <w:rPr>
          <w:bCs w:val="false"/>
          <w:sz w:val="20"/>
        </w:rPr>
        <w:t>Príloha č. 45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Zoznam skúšok pre získanie poľovnej upotrebiteľnosti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Poľovnú upotrebiteľnosť na lov a dohľadávanie jednotlivých druhov zveri získavajú psy na skúškach, a to pre dohľadávanie</w:t>
      </w:r>
    </w:p>
    <w:p>
      <w:pPr>
        <w:pStyle w:val="Adda"/>
        <w:numPr>
          <w:ilvl w:val="0"/>
          <w:numId w:val="6"/>
        </w:numPr>
        <w:rPr/>
      </w:pPr>
      <w:r>
        <w:rPr/>
        <w:t>malej zveri (zajac, bažant)</w:t>
      </w:r>
    </w:p>
    <w:p>
      <w:pPr>
        <w:pStyle w:val="Normal"/>
        <w:numPr>
          <w:ilvl w:val="0"/>
          <w:numId w:val="4"/>
        </w:numPr>
        <w:rPr/>
      </w:pPr>
      <w:r>
        <w:rPr/>
        <w:t>stavače, ak úspešne absolvovali jesenné (JS), lesné (LS) alebo všestranné skúšky stavačov (VS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eriéry, jazvečíky, sliediče a duriče, ak úspešne absolvovali jesenné (JSMP) alebo všestranné skúšky pre malé plemená (VSMP) </w:t>
      </w:r>
      <w:r>
        <w:rPr>
          <w:bCs/>
        </w:rPr>
        <w:t>a retrívre, ak úspešne absolvovali skúšky retrívrov z prinášania malej zveri,</w:t>
      </w:r>
    </w:p>
    <w:p>
      <w:pPr>
        <w:pStyle w:val="Adda"/>
        <w:numPr>
          <w:ilvl w:val="0"/>
          <w:numId w:val="6"/>
        </w:numPr>
        <w:rPr/>
      </w:pPr>
      <w:r>
        <w:rPr/>
        <w:t>malej zveri (divá kačica)</w:t>
      </w:r>
    </w:p>
    <w:p>
      <w:pPr>
        <w:pStyle w:val="Normal"/>
        <w:ind w:left="720" w:hanging="0"/>
        <w:rPr/>
      </w:pPr>
      <w:r>
        <w:rPr/>
        <w:t xml:space="preserve">stavače, teriéry, jazvečíky, sliediče, retrívre a duriče, ktoré úspešne absolvovali jesenné skúšky (JS) alebo špeciálne skúšky z vodnej práce (VP) alebo všestranné skúšky (VS) </w:t>
      </w:r>
      <w:r>
        <w:rPr>
          <w:bCs/>
        </w:rPr>
        <w:t>a retrívre, ak úspešne absolvovali skúšky retrívrov z prinášania malej zveri,</w:t>
      </w:r>
    </w:p>
    <w:p>
      <w:pPr>
        <w:pStyle w:val="Adda"/>
        <w:numPr>
          <w:ilvl w:val="0"/>
          <w:numId w:val="6"/>
        </w:numPr>
        <w:rPr/>
      </w:pPr>
      <w:r>
        <w:rPr/>
        <w:t>srnčej zveri</w:t>
      </w:r>
    </w:p>
    <w:p>
      <w:pPr>
        <w:pStyle w:val="Normal"/>
        <w:numPr>
          <w:ilvl w:val="0"/>
          <w:numId w:val="2"/>
        </w:numPr>
        <w:rPr/>
      </w:pPr>
      <w:r>
        <w:rPr/>
        <w:t>stavače, ktoré úspešne absolvovali farbiarske skúšky stavačov (FSS) alebo lesné skúšky stavačov (LS) alebo všestranné skúšky stavačov (VS),</w:t>
      </w:r>
    </w:p>
    <w:p>
      <w:pPr>
        <w:pStyle w:val="Normal"/>
        <w:numPr>
          <w:ilvl w:val="0"/>
          <w:numId w:val="2"/>
        </w:numPr>
        <w:rPr/>
      </w:pPr>
      <w:r>
        <w:rPr/>
        <w:t>teriéry, jazvečíky, sliediče alebo duriče, ktoré úspešne absolvovali farbiarske skúšky malých plemien (FSMP) alebo lesné skúšky malých plemien (LSMP) alebo všestranné skúšky malých plemien (VSMP),</w:t>
      </w:r>
    </w:p>
    <w:p>
      <w:pPr>
        <w:pStyle w:val="Normal"/>
        <w:numPr>
          <w:ilvl w:val="0"/>
          <w:numId w:val="2"/>
        </w:numPr>
        <w:rPr/>
      </w:pPr>
      <w:r>
        <w:rPr/>
        <w:t>farbiare, ktoré úspešne absolvovali farbiarske skúšky malých plemien (FSMP) alebo lesné skúšky malých plemien (LSMP) alebo individuálne hlavné skúšky farbiarov (IHF),</w:t>
      </w:r>
    </w:p>
    <w:p>
      <w:pPr>
        <w:pStyle w:val="Adda"/>
        <w:numPr>
          <w:ilvl w:val="0"/>
          <w:numId w:val="6"/>
        </w:numPr>
        <w:rPr/>
      </w:pPr>
      <w:r>
        <w:rPr/>
        <w:t>diviačej zveri</w:t>
      </w:r>
    </w:p>
    <w:p>
      <w:pPr>
        <w:pStyle w:val="Normal"/>
        <w:numPr>
          <w:ilvl w:val="0"/>
          <w:numId w:val="3"/>
        </w:numPr>
        <w:rPr/>
      </w:pPr>
      <w:r>
        <w:rPr/>
        <w:t>duriče, teriéry, jazvečíky a sliediče, ktoré úspešne absolvovali skúšky duričov (SD), alebo farbiarske skúšky duričov (FD),</w:t>
      </w:r>
    </w:p>
    <w:p>
      <w:pPr>
        <w:pStyle w:val="Normal"/>
        <w:numPr>
          <w:ilvl w:val="0"/>
          <w:numId w:val="3"/>
        </w:numPr>
        <w:rPr/>
      </w:pPr>
      <w:r>
        <w:rPr/>
        <w:t>farbiare, ktoré úspešne absolvovali farbiarske skúšky duričov (FD) alebo individuálne hlavné skúšky farbiarov (IHF),</w:t>
      </w:r>
    </w:p>
    <w:p>
      <w:pPr>
        <w:pStyle w:val="Adda"/>
        <w:numPr>
          <w:ilvl w:val="0"/>
          <w:numId w:val="6"/>
        </w:numPr>
        <w:rPr/>
      </w:pPr>
      <w:r>
        <w:rPr/>
        <w:t>jelenej, muflonej a danielej zveri</w:t>
      </w:r>
    </w:p>
    <w:p>
      <w:pPr>
        <w:pStyle w:val="Normal"/>
        <w:ind w:left="709" w:hanging="0"/>
        <w:rPr/>
      </w:pPr>
      <w:r>
        <w:rPr/>
        <w:t>farbiare alebo slovenské kopovy alebo jazvečíkovité duriče alebo štajerské duriče po absolvovaní predbežných skúšok farbiarov.(PF)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szCs w:val="24"/>
        </w:rPr>
        <w:t>Farbiare po úspešnom absolvovaní individuálnych hlavných skúšok farbiarov (IHF) získavajú kvalifikáciu poľovnej upotrebiteľnosti na dohľadávanie všetkých druhov raticovej zveri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Poľovnú upotrebiteľnosť na lov predátorov môžu získať jazvečíky a teriéry, ktoré úspešne absolvujú skúšky v brlohárení (BL).</w:t>
      </w:r>
      <w:r>
        <w:br w:type="page"/>
      </w:r>
    </w:p>
    <w:p>
      <w:pPr>
        <w:pStyle w:val="Heading3"/>
        <w:rPr/>
      </w:pPr>
      <w:r>
        <w:rPr/>
        <w:t>Tabuľka</w:t>
      </w:r>
    </w:p>
    <w:p>
      <w:pPr>
        <w:pStyle w:val="Heading3"/>
        <w:rPr/>
      </w:pPr>
      <w:r>
        <w:rPr/>
        <w:t xml:space="preserve">Zoznam psov poľovných plemien, ktoré môžu absolvovať skúšky poľovnej upotrebiteľnosti 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68"/>
        <w:gridCol w:w="4343"/>
      </w:tblGrid>
      <w:tr>
        <w:trPr>
          <w:trHeight w:val="23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k.</w:t>
            </w:r>
          </w:p>
        </w:tc>
        <w:tc>
          <w:tcPr>
            <w:tcW w:w="5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k-SK"/>
              </w:rPr>
              <w:t>Názov plemena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k-SK"/>
              </w:rPr>
              <w:t>Druh skúšok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Austrálsky silky terié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Austrálsky terié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edlington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,BL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order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ull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Cairn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Český terié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andie dinmont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eutscher Jagd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Foxterrier smooth (foxteriér hladkosrstý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Foxterrier wire (foxteriér hrubosrstý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Glen of imaal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Irish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ack Russel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Kerry blue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Lakeland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Manchester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ihon teria (japonský terié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orfolk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orwich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Parson Russell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Patterdale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cottish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ealyham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ilky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kye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oft coated wheaten terrier (pšeničný terié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Welsh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West highland white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4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achshund  - jazvečíky všetkých rázov a druhov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asenji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Cirneco del Etna (sicíl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ämthund (sivý losí pes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Karjalankarhukoira (karelský medvedí pes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orbottenspets (švédsky špic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orsk Elkhund grä (nórsky losí špic sivý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orsk Elkhund Sort (nórsky losí špic čierny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Russko-evropeiskaia lajka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uomenpystykorva (fínsky špic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Zapadnosibirskaia lajka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Alpenländische Dachsbracke (jazvečíkovit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,PF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Ariégeois (ariégeois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alkanski gonič (balkán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asety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ayerischer Gebirgsschweisshund (bavorský farbia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FSMP,LSMP,FD,PF,IHF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eagle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eagle Ha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illy (francúz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loodhound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FSMP,LSMP,FD,PF,IHF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osanski ostrodlaki gonic barak (bosniansky ostrosrst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riquet griffon vendeen (hrubosrstý vendénsky briket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Chien d´Artois (francúzske plemeno duriča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eutsche Bracke (nemec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rever (švédsky jazvečíkovit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unker (nór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English fox-hound (anglický líščí pes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Erdélyi kopó (sedmohrads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rancais blanc et noir (francúzsky bielo-čiern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rancais blanc et orange (francúzsky bielo-oranžov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rancais tricolore (francúzsky trikolórov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and anglo-francais blanc et noir (veľký anglo-franc. bielo-čierny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and anglo-francais blanc et orange (bielo-oranžov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and anglo-francais tricolore (veľký anglo-franc. trikolórn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>
                <w:sz w:val="20"/>
              </w:rPr>
              <w:t>Grand basset griffon vendeen (veľký hrubosrstý vendénsky baset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and bleu de Gascone (veľký modrý gaskons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and gascon saintongeois (veľký francúzsky durič - saintongeois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and griffon vendeen (veľký hrubosrstý vendén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iffon bleu de Gascogne (modrý hrubosrstý durič z Gascogne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iffon fauve de Bretagne (plavý hrubosrstý durič z Bretagne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iffon nivernais (nivernais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aldenstöver (nór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amilton stövare (švéd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Hannover´scher Schweisshund (hanoverský farbia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FSMP,LSMP,FD,PF,IHF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Harrier (anglický durič - na lov zajacov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ellinikos ichnilatis (gréc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ygenhund (hygenov pes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starski kratkodlaki gonič (istrijský krátkosrst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starski ostrodlaki gonič (istrijský drôtosrst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Jugoslavensky trobojni gonič (juhoslovenský trojfarebn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Ogar Polski (poľs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Österreichische glatthaarige Brack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Brandlbracke - rakúsky hladkosrst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etit basset griffon vendeen (malý hrubosrstý vendénsky basset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etit bleu de Gascogne (malý modrý durič z Gascogne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etit gascon saintongeois (malý durič gascon-saintongeoiský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aninsky gonič (juhoslovanský hors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itevin (durič francúzskeho pôvodu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rcelaine (durič francúzskeho pôvodu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savski gonič (posáv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abueso espaňol (španiel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iller stövare (Schillerov durič) - pôvod Švédsko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weizerischer Laufhund - švajčiarske vysokonohé durič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Berner Laufhu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Bruno du Ju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Luzerner Laufhund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) Schwytzer Laufhund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weizerischer Niederlaufhund - švajčiarske nízkonohé durič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Berner Laufhu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Petit courant ou Bruno du Ju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Luzerner Laufhund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) Schwytzer Laufhund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gugio italiano pelo forte (taliansky hrubosrst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gugio italiano pelo raso (taliansky krátkosrst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lovenský kopov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,PF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malandsstövare (smálans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eirische Rauhhaarbracke (štajers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,PF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omenajokoira (fín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9072"/>
                <w:tab w:val="center" w:pos="4536" w:leader="none"/>
              </w:tabs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roler Bracke (tirols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estfälische Dachsbracke (westfálsky jazvečíkovit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racco italiano (taliansky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raque d´Auvergne (auvernajsk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raque de l´Ariége (ariégsky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raque du Bourbonnais (bourbonnaissk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raque Dupuy (dupuysk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raque francais, type Gascogne (franc. stavač gaskonského typu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raque francais, type Pyrenees (franc. stavač pyrenejského typu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raque Saint Germain (saint-germainsk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utscher drahthaariger Vorstehhund (nemecký drôtosrst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utscher kurzhaariger Vorstehhund (nemecký krátkosrst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utscher langhaariger Vorstehhund (nemecký dlhosrst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utscher stichelhaariger Vorstehhund (nem. ostrosrst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rentsche patrijshound (drentský jarabičia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rótszöru magyar vizsla (maďarský drôtosrst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Český fousek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ointer 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nglish setter (anglický sete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pagneul bleu de Picardie (modrý pikardský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pagneul breton (bretónsky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pagneul de picardie (pikardský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pagneul de Pont-Audemer (pont-audemerský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pagneul francais (francúzsky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ammel dansk honsehund  (dánsky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ordon sett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iffon á poil laineux (stavač s vlnovitou srsťou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iffon d´arret á poil dur (francúzsky krátkosrst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osser münsterländer Vorstehhund (veľký münsterlandsk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rish red and white setter (írsky červeno-biely sete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rish red setter (írsky červený sete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leiner münsterländer Vorstehhund (malý münsterlandsk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erdigueiro Portugués (portugalsk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erdiguero de Burgos (burgossk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depoint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övidsörü magyar vizsla (maďarský krátkosrst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lovenský hrubosrstý stavač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pinone italiano (taliansky spinone -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y houn (holandsk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eimaraner (krátkosrstý a dlhosrstý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erican cocker (americký koker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erican water spaniel (americký vodný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arbet (sliedič francúzskeho pôvodu s kučeravou srsťou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hesapeake bay retriev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FTSRPMP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umber spaniel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urly coated retriev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FT,SRPMP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utscher Wachtelhund (nemecký prepeličia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nglish cocker spaniel (anglický koker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9072"/>
                <w:tab w:val="center" w:pos="4536" w:leader="none"/>
              </w:tabs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glish springer spaniel (anglický špringer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9072"/>
                <w:tab w:val="center" w:pos="4536" w:leader="none"/>
              </w:tabs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eld spaniel (poľný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lat coated retriev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FT,SRPMP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9072"/>
                <w:tab w:val="center" w:pos="4536" w:leader="none"/>
              </w:tabs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lden retriever (zlatý retríve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FT,SRPMP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rish water spaniel (írsky vodný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abrador retriev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FT,SRPMP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va Scotia duck tolling retriev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FT,SRPMP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ssex spaniel (sussexský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elsh springer spaniel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etterhoun (vodný pes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sz w:val="20"/>
          <w:szCs w:val="20"/>
          <w:lang w:val="sk-SK"/>
        </w:rPr>
        <w:t>Vysvetlivky skratiek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SVS – skúšky vlôh stavačo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JSS – jesenné skúšky stavačo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LSS – lesné skúšky stavačov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 xml:space="preserve">VSS – všestranné skúšky stavačov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 xml:space="preserve">VP – špeciálne skúšky z vodnej práce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 xml:space="preserve">SO – skúšky odvahy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>FT – Field Trial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SVMP – skúšky vlôh malých plemien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>JSMP – jesenné skúšky malých plemien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>VSMP – všestranné skúšky malých plemi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FSMP – farbiarske skúšky malých plemi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LSMP – lesné skúšky malých plemi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VP – vodná prác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BL – skúšky v brlohovaní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>FD – farbiarske skúšky duričov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>SD skúšky duričo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SRPMP – skúšky retrívrov z prinášania malej zveri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PF – predbežné skúšky stavačov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>IHF – individuálne hlavné skúšky farbiarov</w:t>
      </w:r>
    </w:p>
    <w:p>
      <w:pPr>
        <w:pStyle w:val="Normal"/>
        <w:rPr>
          <w:sz w:val="20"/>
        </w:rPr>
      </w:pPr>
      <w:r>
        <w:rPr>
          <w:sz w:val="20"/>
        </w:rPr>
        <w:t>SD* = na SD sa môžu zúčastniť iba jedince s výškou do 50 cm (v zmysle štandardov výška takto označených plemien presahuje aj nad 50 cm)</w:t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  <w:t>SVMP, SVS a FT nie sú skúškami poľovnej upotrebiteľnosti psov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T*USA Light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jc w:val="both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jc w:val="both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CharChar10">
    <w:name w:val=" Char Char10"/>
    <w:basedOn w:val="Predvolenpsmoodseku"/>
    <w:qFormat/>
    <w:rPr>
      <w:rFonts w:cs="Arial"/>
      <w:b/>
      <w:bCs/>
      <w:iCs/>
      <w:sz w:val="24"/>
    </w:rPr>
  </w:style>
  <w:style w:type="character" w:styleId="CharChar9">
    <w:name w:val=" Char Char9"/>
    <w:basedOn w:val="Predvolenpsmoodseku"/>
    <w:qFormat/>
    <w:rPr>
      <w:rFonts w:cs="Arial"/>
      <w:b/>
      <w:bCs/>
      <w:sz w:val="24"/>
    </w:rPr>
  </w:style>
  <w:style w:type="character" w:styleId="CharChar8">
    <w:name w:val=" Char Char8"/>
    <w:basedOn w:val="Predvolenpsmoodsek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7">
    <w:name w:val=" Char Char7"/>
    <w:basedOn w:val="Predvolenpsmoodseku"/>
    <w:qFormat/>
    <w:rPr>
      <w:rFonts w:ascii="Arial Narrow" w:hAnsi="Arial Narrow" w:cs="Arial Narrow"/>
      <w:b/>
      <w:bCs/>
      <w:sz w:val="24"/>
    </w:rPr>
  </w:style>
  <w:style w:type="character" w:styleId="CharChar6">
    <w:name w:val=" Char Char6"/>
    <w:basedOn w:val="Predvolenpsmoodsek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5">
    <w:name w:val=" Char Char5"/>
    <w:basedOn w:val="Predvolenpsmoodseku"/>
    <w:qFormat/>
    <w:rPr>
      <w:rFonts w:ascii="Calibri" w:hAnsi="Calibri" w:eastAsia="Times New Roman" w:cs="Times New Roman"/>
      <w:sz w:val="24"/>
    </w:rPr>
  </w:style>
  <w:style w:type="character" w:styleId="CharChar4">
    <w:name w:val=" Char Char4"/>
    <w:basedOn w:val="Predvolenpsmoodseku"/>
    <w:qFormat/>
    <w:rPr>
      <w:rFonts w:ascii="Calibri" w:hAnsi="Calibri" w:eastAsia="Times New Roman" w:cs="Times New Roman"/>
      <w:i/>
      <w:iCs/>
      <w:sz w:val="24"/>
    </w:rPr>
  </w:style>
  <w:style w:type="character" w:styleId="CharChar3">
    <w:name w:val=" Char Char3"/>
    <w:basedOn w:val="Predvolenpsmoodseku"/>
    <w:qFormat/>
    <w:rPr>
      <w:rFonts w:ascii="Cambria;Palatino Linotype" w:hAnsi="Cambria;Palatino Linotype" w:eastAsia="Times New Roman" w:cs="Times New Roman"/>
      <w:sz w:val="22"/>
      <w:szCs w:val="22"/>
    </w:rPr>
  </w:style>
  <w:style w:type="character" w:styleId="CharChar1">
    <w:name w:val=" Char Char1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">
    <w:name w:val=" Char Char"/>
    <w:basedOn w:val="Predvolenpsmoodseku"/>
    <w:qFormat/>
    <w:rPr/>
  </w:style>
  <w:style w:type="character" w:styleId="CharChar2">
    <w:name w:val=" Char Char2"/>
    <w:basedOn w:val="Predvolenpsmoodseku"/>
    <w:qFormat/>
    <w:rPr>
      <w:rFonts w:ascii="Formata;Arial" w:hAnsi="Formata;Arial" w:cs="Formata;Arial"/>
      <w:sz w:val="22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rFonts w:ascii="Formata;Arial" w:hAnsi="Formata;Arial" w:cs="Formata;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Formata;Arial" w:hAnsi="Formata;Arial" w:cs="Formata;Arial"/>
      <w:sz w:val="22"/>
      <w:szCs w:val="20"/>
    </w:rPr>
  </w:style>
  <w:style w:type="paragraph" w:styleId="Dka">
    <w:name w:val="Řádka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T*USA Light;Times New Roman" w:hAnsi="AT*USA Light;Times New Roman" w:cs="AT*USA Light;Times New Roman"/>
      <w:sz w:val="22"/>
      <w:szCs w:val="22"/>
      <w:lang w:val="cs-CZ"/>
    </w:rPr>
  </w:style>
  <w:style w:type="paragraph" w:styleId="Style5">
    <w:name w:val="§"/>
    <w:basedOn w:val="Normal"/>
    <w:next w:val="Heading2"/>
    <w:qFormat/>
    <w:pPr>
      <w:numPr>
        <w:ilvl w:val="0"/>
        <w:numId w:val="8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6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7"/>
      </w:numPr>
      <w:autoSpaceDE w:val="false"/>
      <w:spacing w:before="120" w:after="120"/>
    </w:pPr>
    <w:rPr/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43:00Z</dcterms:created>
  <dc:creator>LV</dc:creator>
  <dc:description/>
  <cp:keywords/>
  <dc:language>en-US</dc:language>
  <cp:lastModifiedBy>pavol.nunuk</cp:lastModifiedBy>
  <cp:lastPrinted>2008-08-29T16:38:00Z</cp:lastPrinted>
  <dcterms:modified xsi:type="dcterms:W3CDTF">2009-04-24T08:55:00Z</dcterms:modified>
  <cp:revision>16</cp:revision>
  <dc:subject/>
  <dc:title>Poľovnú upotrebiteľnosť na lov a dohľadávanie jednotlivých druhov zveri získavajú psy na skúškach, a to pre dohľadávanie</dc:title>
</cp:coreProperties>
</file>