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8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vysvedčenia o doplnkovej skúške z poľovníctva pre získanie spôsobilosti na držanie zbraní a streliva</w:t>
      </w:r>
    </w:p>
    <w:p>
      <w:pPr>
        <w:pStyle w:val="Normal"/>
        <w:rPr>
          <w:szCs w:val="24"/>
        </w:rPr>
      </w:pPr>
      <w:r>
        <w:rPr>
          <w:szCs w:val="24"/>
        </w:rPr>
        <w:t>Evidenčné číslo: 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Obvodná poľovnícka komora </w:t>
      </w:r>
    </w:p>
    <w:p>
      <w:pPr>
        <w:pStyle w:val="Normal"/>
        <w:jc w:val="center"/>
        <w:rPr/>
      </w:pPr>
      <w:r>
        <w:rPr>
          <w:szCs w:val="24"/>
        </w:rPr>
        <w:t>v 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pacing w:val="100"/>
          <w:szCs w:val="24"/>
        </w:rPr>
        <w:t>VYSVEDČENI</w:t>
      </w:r>
      <w:r>
        <w:rPr>
          <w:b/>
          <w:szCs w:val="24"/>
        </w:rPr>
        <w:t>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o doplnkovej skúške z poľovníctva pre získanie spôsobilosti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držanie zbraní a streli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Uchádzač(ka) 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arodený(á) ............................................................. v 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trvalé bydlisko 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rodné číslo ................................................................</w:t>
      </w:r>
    </w:p>
    <w:p>
      <w:pPr>
        <w:pStyle w:val="Normal"/>
        <w:rPr/>
      </w:pPr>
      <w:r>
        <w:rPr>
          <w:szCs w:val="24"/>
        </w:rPr>
        <w:t>sa podrobil(a) dňa ............................................... doplnkovej skúške z poľovníctva podľa § 21 ods. 10 zák. č. 190/2003 Z. z. o zbraniach a strelive a § 4 ods. 9 vyhl. MV SR č. 555/2003 Z. z., ktorou sa vykonávajú niektoré ustanovenia zákona o zbraniach a streliv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ed skúšobnou komisiou Obvodnej poľovníckej komory v 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 výsledkom 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.......................................................................... dňa 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redseda skúšobnej komis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</w:t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Cs w:val="24"/>
        </w:rPr>
        <w:t>člen skúšobnej komisie za Obvodnú komoru                          člen skúšobnej komisie za OR PZ S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>
          <w:szCs w:val="24"/>
        </w:rPr>
        <w:t>odtlačok pečiatky obvodnej komory L.S.</w:t>
        <w:tab/>
        <w:tab/>
        <w:tab/>
        <w:tab/>
        <w:t>odtlačok pečiatky L.S. OR PZ SR</w:t>
      </w:r>
    </w:p>
    <w:sectPr>
      <w:type w:val="nextPage"/>
      <w:pgSz w:w="11906" w:h="16838"/>
      <w:pgMar w:left="1134" w:right="1134" w:gutter="0" w:header="0" w:top="1134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7:00Z</dcterms:created>
  <dc:creator>Jozef.Hlasnik</dc:creator>
  <dc:description/>
  <cp:keywords/>
  <dc:language>en-US</dc:language>
  <cp:lastModifiedBy>pavol.nunuk</cp:lastModifiedBy>
  <cp:lastPrinted>2008-08-29T16:34:00Z</cp:lastPrinted>
  <dcterms:modified xsi:type="dcterms:W3CDTF">2009-04-24T08:45:00Z</dcterms:modified>
  <cp:revision>8</cp:revision>
  <dc:subject/>
  <dc:title>SKÚŠOBNÝ PORIADOK</dc:title>
</cp:coreProperties>
</file>