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60" w:after="60"/>
        <w:ind w:left="5670" w:hanging="0"/>
        <w:rPr>
          <w:bCs w:val="false"/>
          <w:sz w:val="20"/>
          <w:szCs w:val="20"/>
        </w:rPr>
      </w:pPr>
      <w:r>
        <w:rPr>
          <w:bCs w:val="false"/>
          <w:sz w:val="20"/>
          <w:szCs w:val="20"/>
        </w:rPr>
        <w:t>Príloha č. 4</w:t>
      </w:r>
    </w:p>
    <w:p>
      <w:pPr>
        <w:pStyle w:val="Normal"/>
        <w:ind w:left="5670" w:hanging="0"/>
        <w:rPr/>
      </w:pPr>
      <w:r>
        <w:rPr>
          <w:b/>
          <w:sz w:val="20"/>
          <w:szCs w:val="20"/>
        </w:rPr>
        <w:t>k vyhláške č. .../2009 Z. z.</w:t>
      </w:r>
    </w:p>
    <w:p>
      <w:pPr>
        <w:pStyle w:val="Heading1"/>
        <w:rPr/>
      </w:pPr>
      <w:r>
        <w:rPr/>
        <w:t>DANIELIE A MUFLONIE POĽOVNÉ LOKALITY</w:t>
      </w:r>
    </w:p>
    <w:p>
      <w:pPr>
        <w:pStyle w:val="Heading3"/>
        <w:rPr/>
      </w:pPr>
      <w:r>
        <w:rPr/>
        <w:t>Lokality danielej zveri sú:</w:t>
      </w:r>
    </w:p>
    <w:p>
      <w:pPr>
        <w:pStyle w:val="Heading3"/>
        <w:rPr>
          <w:color w:val="000000"/>
        </w:rPr>
      </w:pPr>
      <w:r>
        <w:rPr/>
        <w:t>D 1. Poľovná lokalita Malé Karpaty I – juh</w:t>
      </w:r>
    </w:p>
    <w:p>
      <w:pPr>
        <w:pStyle w:val="Odsek"/>
        <w:rPr/>
      </w:pPr>
      <w:r>
        <w:rPr/>
        <w:t xml:space="preserve">Východiskový bode mesto Pezinok, odtiaľ štátnou cestou na západ od obce Pernek a ďalej cez Jabloňové, Lozorno a Stupavu po intravilán Bratislava - Lamač, odtiaľ na západ cez Devínsku Novú Ves po štátnu hranicu s Rakúskom, potom touto hranicou po intravilán Bratislava - Karlová Ves a jeho okrajom po cestu za mestskou časťou Bratislava - Rača a ďalej cestou cez Svätý Jur do východiskového bodu. </w:t>
      </w:r>
    </w:p>
    <w:p>
      <w:pPr>
        <w:pStyle w:val="Heading3"/>
        <w:rPr/>
      </w:pPr>
      <w:r>
        <w:rPr/>
        <w:t>D 2. Poľovná lokalita Malé Karpaty II – sever</w:t>
      </w:r>
    </w:p>
    <w:p>
      <w:pPr>
        <w:pStyle w:val="Odsek"/>
        <w:rPr/>
      </w:pPr>
      <w:r>
        <w:rPr/>
        <w:t xml:space="preserve">Východiskový bod Vrbové, odtiaľ na juhozápad štátnou cestou cez Dolný Lopašov, Chtelnicu do Dobrej Vody, odtiaľ štátnou cestou na východ po kótu 283, ďalej na severovýchod po horáreň Klenová, odtiaľ na východ po kótu 394a do Pustej Vsi a ďalej až po križovatku štátnej cesty Košariská - Prašník a odtiaľ na východ do východiskového bodu. </w:t>
      </w:r>
    </w:p>
    <w:p>
      <w:pPr>
        <w:pStyle w:val="Heading3"/>
        <w:rPr/>
      </w:pPr>
      <w:r>
        <w:rPr/>
        <w:t>D 3. Poľovná lokalita Malacky</w:t>
      </w:r>
    </w:p>
    <w:p>
      <w:pPr>
        <w:pStyle w:val="Odsek"/>
        <w:rPr/>
      </w:pPr>
      <w:r>
        <w:rPr/>
        <w:t xml:space="preserve">Východiskový bod mesto Malacky, odtiaľ štátnou cestou na juh po križovatku Lozorno - Zohor, ďalej cez Lozorno, Jabloňové, Pernek, Rohožník, Plavecký Mikuláš, Plavecký Peter, Prievaly, Jablonicu, Senicu, Čačov a Dojč po križovatku s cestou do Borského Mikuláša, odtiaľ na juh štátnou cestou cez Lakšársku Novú Ves a Studienku do východiskového bodu. </w:t>
      </w:r>
    </w:p>
    <w:p>
      <w:pPr>
        <w:pStyle w:val="Heading3"/>
        <w:rPr/>
      </w:pPr>
      <w:r>
        <w:rPr/>
        <w:t>D 4. Poľovná lokalita Skalica</w:t>
      </w:r>
    </w:p>
    <w:p>
      <w:pPr>
        <w:pStyle w:val="Odsek"/>
        <w:rPr/>
      </w:pPr>
      <w:r>
        <w:rPr/>
        <w:t>Východiskový bod mesto Skalica, odtiaľ na juhozápad štátnou cestou do Holíča, ďalej na juh do Petrovej Vsi, odtiaľ štátnou cestou na Letničie a Štefanov po križovatku, z nej cestou na Dojč, Senicu, Sobotište, odtiaľ štátnou cestou na Turú Lúku., Myjavu a ďalej na sever na štátnu hranicu s Českou republikou “u Sabotů”, ďalej štátnou hranicou na západ po štátnu cestu Sudoměřice - Skalica a po nej do východiskového bodu.</w:t>
      </w:r>
    </w:p>
    <w:p>
      <w:pPr>
        <w:pStyle w:val="Heading3"/>
        <w:rPr/>
      </w:pPr>
      <w:r>
        <w:rPr/>
        <w:t>D 5. Poľovná lokalita Svodín - Veľké Ludince</w:t>
      </w:r>
    </w:p>
    <w:p>
      <w:pPr>
        <w:pStyle w:val="Odsek"/>
        <w:rPr/>
      </w:pPr>
      <w:r>
        <w:rPr/>
        <w:t>Východiskový bod obce Veľké Ludince, odtiaľ na sever štátnou cestou do Farnej a ďalej až po križovatku s cestou č. 75, odtiaľ na juhozápad po križovatku ciest Čechy - Jasová, odtiaľ na juh cez Jasovú, Dubník, Rúbaň až po železničné priecestie pod obcou Strekov, ďalej železničnou traťou do Novej Viesky, odtiaľ na severovýchod do Svodína a štátnou cestou do východiskového bodu.</w:t>
      </w:r>
    </w:p>
    <w:p>
      <w:pPr>
        <w:pStyle w:val="Heading3"/>
        <w:rPr/>
      </w:pPr>
      <w:r>
        <w:rPr/>
        <w:t>D 6. Poľovná lokalita Vojnice - Bátorove Kosihy</w:t>
      </w:r>
    </w:p>
    <w:p>
      <w:pPr>
        <w:pStyle w:val="Odsek"/>
        <w:rPr/>
      </w:pPr>
      <w:r>
        <w:rPr/>
        <w:t>Hranica PL je totožná s oplotením zvernice.</w:t>
      </w:r>
    </w:p>
    <w:p>
      <w:pPr>
        <w:pStyle w:val="Heading3"/>
        <w:rPr/>
      </w:pPr>
      <w:r>
        <w:rPr/>
        <w:t>D 7. Poľovná lokalita Pata</w:t>
      </w:r>
    </w:p>
    <w:p>
      <w:pPr>
        <w:pStyle w:val="Odsek"/>
        <w:rPr/>
      </w:pPr>
      <w:r>
        <w:rPr/>
        <w:t>Východiskový bod Veľký Ďur, odtiaľ štátnou cestou cez obce Lokňa po okraj lesa pri obci Tehla, okrajom lesa na juh po štátnu cestu Beša - Tehla, odtiaľ okrajom lesa po lokalitu “Pod kostolom”, pokračuje v pôvodnom smere cez potok Lisku po štátnu cestu Lula - Tehla, ďalej po ceste Tehla - Vráble po okraj lesa Sikár a ním na západ po kótu 215 vedľa Meleckého majera, ďalej okrajom lesa popri viniciach po stret lesa Kováčová so štátnou cestou Tehla - Vráble, odtiaľ hranicou k.ú. Telince s agátovým vetrolamom cez Telinský potok do Teliniec, odtiaľ na sever štátnou cestou cez Červený Hrádok do Malých Vozokán a na východ do Nemčiňan, odtiaľ na sever okrajom lesa popri vodnej nádrži do osady Slance, odtiaľ na východ okrajom lesa Slanec a ďalej poľnou cestou k železničnej trati a po nej do Kozároviec, odtiaľ na juhozápad najprv štátnou a potom poľnou cestou do osady Šándorhalma a z nej pôvodným smerom po vlečku Mochovce - Kalná nad Hronom, potom touto vlečkou na juhovýchod po kótu 178,2 a odtiaľ štátnou cestou do východiskového bodu.</w:t>
      </w:r>
    </w:p>
    <w:p>
      <w:pPr>
        <w:pStyle w:val="Heading3"/>
        <w:rPr/>
      </w:pPr>
      <w:r>
        <w:rPr/>
        <w:t>D 8. Poľovná lokalita Strážovská hornatina</w:t>
      </w:r>
    </w:p>
    <w:p>
      <w:pPr>
        <w:pStyle w:val="Odsek"/>
        <w:rPr/>
      </w:pPr>
      <w:r>
        <w:rPr/>
        <w:t>Východiskový bod priesečník hranice Trenčianskeho kraja s riekou Nitra, odtiaľ tokom Nitry do Bojníc, odtiaľ štátnou cestou cez Šútovce, Dlžín, Kostolnú Ves po riečku Nitrica, potom touto riečkou na sever po rozhranie okresov Prievidza a Ilava a ďalej hranicou okresu Prievidza do východiskového bodu.</w:t>
      </w:r>
    </w:p>
    <w:p>
      <w:pPr>
        <w:pStyle w:val="Heading3"/>
        <w:rPr/>
      </w:pPr>
      <w:r>
        <w:rPr/>
        <w:t>D 9. Poľovná lokalita Dobrá Niva</w:t>
      </w:r>
    </w:p>
    <w:p>
      <w:pPr>
        <w:pStyle w:val="Odsek"/>
        <w:rPr/>
      </w:pPr>
      <w:r>
        <w:rPr/>
        <w:t xml:space="preserve">Východiskový bod Devičie, odtiaľ štátnou cestou na sever po Dobrú Nivu, odtiaľ spevnenou poľnou cestou na západ po križovatku pred hospodárskym dvorom PD Dobrá Niva, odtiaľ poľnou cestou na severozápad vedľa osady Žígovci popri Dobronivskom rybníku po Kalný potok, ďalej poľnou cestou proti jeho prúdu do obce Dubové. Ďalej zeleno označeným turistickým chodníkom (702 m), ďalej na juh po modrej značke (diaľková trasa č. 2 666/b) cez Banský Studenec do Žibritova, ďalej po modrej značke na západ (diaľková trasa 2 666/a) po Rázdelie, kde sa trasa otáča na juh do obce Kráľovce - Krnišov, odtiaľ štátnou cestou na juhojuhovýchod do východiskového bodu. </w:t>
      </w:r>
    </w:p>
    <w:p>
      <w:pPr>
        <w:pStyle w:val="Heading3"/>
        <w:rPr/>
      </w:pPr>
      <w:r>
        <w:rPr/>
        <w:t>D 10. Poľovná lokalita Karikáš</w:t>
      </w:r>
    </w:p>
    <w:p>
      <w:pPr>
        <w:pStyle w:val="Odsek"/>
        <w:rPr/>
      </w:pPr>
      <w:r>
        <w:rPr/>
        <w:t>Východiskový bod Veľký Krtíš, odtiaľ na západ štátnou cestou cez Dolné Plachtince, Príbelce, Čebovce a Kosihovce, ďalej na juh cez Seľany, Kamenné Kosihy, Telek, Vinicu a Kosihy nad Ipľom, ďalej na východ cez Koláre a Slovenské Ďarmoty a odtiaľ na sever cez Želovce a Sklabinu do východiskového bodu.</w:t>
      </w:r>
    </w:p>
    <w:p>
      <w:pPr>
        <w:pStyle w:val="Heading3"/>
        <w:rPr/>
      </w:pPr>
      <w:r>
        <w:rPr/>
        <w:t>D 11. Poľovná lokalita Čebovská Bukovina</w:t>
      </w:r>
    </w:p>
    <w:p>
      <w:pPr>
        <w:pStyle w:val="Odsek"/>
        <w:rPr/>
      </w:pPr>
      <w:r>
        <w:rPr/>
        <w:t>Východiskový bod Veľký Krtíš, odtiaľ štátnou cestou na západ cez Dolné Plachtince, Čebovce, Kosihovce, Seľany, Kamenné Kosihy do Vinice, ďalej na juh do Kosíh nad Ipľom a cez Balog nad Ipľom, Sečianky, Kleňany a Ipeľské Úľany do Plášťoviec, odtiaľ na východ štátnou cestou po križovatku Čebovce - Cerovo a ďalej touto cestou na sever cez Cerovo do Litavy, odtiaľ na juh štátnou cestou cez Dačov Lom a Modrý Kameň do východiskového bodu.</w:t>
      </w:r>
    </w:p>
    <w:p>
      <w:pPr>
        <w:pStyle w:val="Heading3"/>
        <w:rPr/>
      </w:pPr>
      <w:r>
        <w:rPr/>
        <w:t>D 12. Poľovná lokalita Kalinovo</w:t>
      </w:r>
    </w:p>
    <w:p>
      <w:pPr>
        <w:pStyle w:val="Odsek"/>
        <w:rPr/>
      </w:pPr>
      <w:r>
        <w:rPr/>
        <w:t>Východiskový bod obec Vidiná, odtiaľ štátnou cestou cez Pincinú po Ožďany, ďalej na sever cez Hrnčiarske Zalužany do Hrnčiarskej Vsi, odtiaľ na severozápad cez Poltár, Rovňany do Ozdína a ďalej na juh cez Cinobaňu a Točnicu do východiskového bodu.</w:t>
      </w:r>
    </w:p>
    <w:p>
      <w:pPr>
        <w:pStyle w:val="Heading3"/>
        <w:rPr/>
      </w:pPr>
      <w:r>
        <w:rPr/>
        <w:t>D 13. Poľovná lokalita Lučenec – juh</w:t>
      </w:r>
    </w:p>
    <w:p>
      <w:pPr>
        <w:pStyle w:val="Odsek"/>
        <w:rPr/>
      </w:pPr>
      <w:r>
        <w:rPr/>
        <w:t>Východiskový bod križovatka štátnych ciest medzi Tomášovcami a Veľkou Vsou, odtiaľ cez Halič, Ľuboreč a Závadu po križovatku medzi obcami Vieska a Horná Strehová, odtiaľ štátnou cestou na juhovýchod do obce Muľa, odtiaľ štátnou hranicou s Maďarskom na severovýchod až po štátnu cestu smerom na Holišu po križovatku na Fiľakovo, odtiaľ cestou na sever až po križovatku s cestou Zvolen - Košice, odtiaľ touto cestou smerom do východiskového bodu.</w:t>
      </w:r>
      <w:r>
        <w:br w:type="page"/>
      </w:r>
    </w:p>
    <w:p>
      <w:pPr>
        <w:pStyle w:val="Heading3"/>
        <w:rPr/>
      </w:pPr>
      <w:r>
        <w:rPr/>
        <w:t>D 14. Poľovná lokalita Teplý vrch</w:t>
      </w:r>
    </w:p>
    <w:p>
      <w:pPr>
        <w:pStyle w:val="Odsek"/>
        <w:rPr/>
      </w:pPr>
      <w:r>
        <w:rPr/>
        <w:t xml:space="preserve">Východiskový bod Rimavská Sobota, odtiaľ na juhovýchod štátnou cestou cez Rimavské Janovce a Bottovo po Rimavskú Seč, odtiaľ štátnou cestou na sever do Bátky a ďalej štátnou cestou na východ cez Figu, Stránsku do obce Otročok a ďalej do Rašíc, odtiaľ spevnenou cestou do osady Helenka a obce Polina, odtiaľ štátnou cestou cez Skerešovo, Chvalovú, Špaňopolský mlyn, ďalej štátnou cestou do obce Teplý vrch a odtiaľ cez Padarovce do východiskového bodu. </w:t>
      </w:r>
    </w:p>
    <w:p>
      <w:pPr>
        <w:pStyle w:val="Heading3"/>
        <w:rPr/>
      </w:pPr>
      <w:r>
        <w:rPr/>
        <w:t>D 15. Poľovná lokalita Úbrež</w:t>
      </w:r>
    </w:p>
    <w:p>
      <w:pPr>
        <w:pStyle w:val="Odsek"/>
        <w:rPr/>
      </w:pPr>
      <w:r>
        <w:rPr/>
        <w:t>Východiskový bod križovatka v obci Úbrež, odtiaľ na sever štátnou cestou až po križovatku do obce Jovsa, odtiaľ na západ cez Porubu pod Vihorlatom až po most cez potok Myslina, ďalej týmto potokom na juh až po most pri sútoku s Porubským potokom, odtiaľ na východ po tvrdej ceste cez Úbrež do východiskového bodu.</w:t>
      </w:r>
    </w:p>
    <w:p>
      <w:pPr>
        <w:pStyle w:val="Heading3"/>
        <w:rPr/>
      </w:pPr>
      <w:r>
        <w:rPr/>
        <w:t>D 16. Poľovná lokalita Zemplínske vrchy</w:t>
      </w:r>
    </w:p>
    <w:p>
      <w:pPr>
        <w:pStyle w:val="Odsek"/>
        <w:rPr/>
      </w:pPr>
      <w:r>
        <w:rPr/>
        <w:t xml:space="preserve">Východiskový bod križovatka so štátnou cestou východne od obce Veľaty, odtiaľ na východ štátnou cestou cez Kystu po Novosad, odtiaľ na juh po hospodársky dvor PD Cejkov, odtiaľ štátnou cestou do obce Zemplín až po rieku Bodrog a po jej prúde až po cestný most Viničky, Streda nad Bodrogom, ďalej na západ štátnou cestou cez Viničky do Borše a odtiaľ na sever do Černochova a ďalej na západ cestou cez tokajské vinice do Malej Tŕne, po štátnej ceste ďalej do Veľkej Tŕne, ďalej na západ do obce Čerhov, odtiaľ štátnou cestou na sever do východiskového bodu. </w:t>
      </w:r>
    </w:p>
    <w:p>
      <w:pPr>
        <w:pStyle w:val="Heading3"/>
        <w:rPr/>
      </w:pPr>
      <w:r>
        <w:rPr/>
        <w:t>D 17. Poľovná lokalita Rozhanovce</w:t>
      </w:r>
    </w:p>
    <w:p>
      <w:pPr>
        <w:pStyle w:val="Odsek"/>
        <w:rPr/>
      </w:pPr>
      <w:r>
        <w:rPr/>
        <w:t>Hranice PL sú totožné s oplotením danielej zvernice uznanej ONV Košice - vidiek, rozhodnutím č. OPLVH - les. 4663/1977 č. z 1. apríla 1977 a rozhodnutiami Lesného úradu v Košiciach č. 1006/94 z 30. decembra 1994 a č. 1007/94 z 30. decembra 1994.</w:t>
      </w:r>
    </w:p>
    <w:p>
      <w:pPr>
        <w:pStyle w:val="Heading3"/>
        <w:rPr/>
      </w:pPr>
      <w:r>
        <w:rPr/>
        <w:t>D 18. Poľovná lokalita Pozdišovce</w:t>
      </w:r>
    </w:p>
    <w:p>
      <w:pPr>
        <w:pStyle w:val="Odsek"/>
        <w:rPr/>
      </w:pPr>
      <w:r>
        <w:rPr/>
        <w:t>Východiskový bod križovatka štátnych ciest v obci Trhovište, odtiaľ po štátnej ceste na sever až po osadu Ričejov, odtiaľ na východ poľnou cestou do obce Lesné, ďalej na juh štátnou cestou do obce Suché, odtiaľ panelovou cestou k oploteniu areálu Benzinolu, odtiaľ poľnou cestou na východ k odvodňovaciemu kanálu Duša, ďalej týmto kanálom na juh po most na štátnej ceste Michalovce - Trhovište, ďalej touto štátnou cestou na juhovýchod do východiskového bodu.</w:t>
      </w:r>
    </w:p>
    <w:p>
      <w:pPr>
        <w:pStyle w:val="Heading3"/>
        <w:rPr/>
      </w:pPr>
      <w:r>
        <w:rPr/>
        <w:t>Lokality muflonej zveri sú:</w:t>
      </w:r>
    </w:p>
    <w:p>
      <w:pPr>
        <w:pStyle w:val="Heading3"/>
        <w:rPr/>
      </w:pPr>
      <w:r>
        <w:rPr/>
        <w:t>M 1. Poľovná lokalita Malé Karpaty</w:t>
      </w:r>
    </w:p>
    <w:p>
      <w:pPr>
        <w:pStyle w:val="Odsek"/>
        <w:rPr/>
      </w:pPr>
      <w:r>
        <w:rPr/>
        <w:t>Východiskový bod Pezinok, odtiaľ štátnou cestou na severozápad do Perneku, ďalej štátnou cestou na severovýchod do Jablonice, ďalej na juhovýchod do Trstína, odtiaľ cez Smolenice, Lošonec, Horné a Dolné Orešany, Doľany, Častú a Modru do východiskového bodu.</w:t>
      </w:r>
    </w:p>
    <w:p>
      <w:pPr>
        <w:pStyle w:val="Heading3"/>
        <w:rPr/>
      </w:pPr>
      <w:r>
        <w:rPr/>
        <w:t>M 2. Poľovná lokalita Kováčovské kopce</w:t>
      </w:r>
    </w:p>
    <w:p>
      <w:pPr>
        <w:pStyle w:val="Odsek"/>
        <w:rPr/>
      </w:pPr>
      <w:r>
        <w:rPr/>
        <w:t>Východiskový bod Kamenica nad Hronom, odtiaľ na sever a potom na východ štátnou cestou cez obce Bajtava a Leľa až po rieku Ipeľ, potom tokom Ipľa až do jeho vtoku do Dunaja, odtiaľ proti jeho prúdu na západ až po miesto medzi riečnym kilometrom 1 712 a 1 713, kde železnica križuje cestu Chľaba - Kamenica nad Hronom a odtiaľ touto cestou na západ do východiskového bodu.</w:t>
      </w:r>
      <w:r>
        <w:br w:type="page"/>
      </w:r>
    </w:p>
    <w:p>
      <w:pPr>
        <w:pStyle w:val="Heading3"/>
        <w:rPr/>
      </w:pPr>
      <w:r>
        <w:rPr/>
        <w:t>M 3. Poľovná lokalita Sochoň</w:t>
      </w:r>
    </w:p>
    <w:p>
      <w:pPr>
        <w:pStyle w:val="Odsek"/>
        <w:rPr/>
      </w:pPr>
      <w:r>
        <w:rPr/>
        <w:t>Východiskový bod obec Kálnica. Ďalej cestou na východ cez Prostrednú dolinu na kótu 806,9 v horskom hrebeni Považského Inovca, ďalej hrebeňom cez Sedlo pod Panskou Javorinou na kótu 893 Prieľačina po prameň Hrádockého potoka pod Hrebeňom a jeho tokom okrajom lesa na sever až do východiskového bodu.</w:t>
      </w:r>
    </w:p>
    <w:p>
      <w:pPr>
        <w:pStyle w:val="Heading3"/>
        <w:rPr/>
      </w:pPr>
      <w:r>
        <w:rPr/>
        <w:t>M 4. Poľovná lokalita Rokoš - Zemianske Kostoľany</w:t>
      </w:r>
    </w:p>
    <w:p>
      <w:pPr>
        <w:pStyle w:val="Odsek"/>
        <w:rPr/>
      </w:pPr>
      <w:r>
        <w:rPr/>
        <w:t>Východiskový bod mesto Partizánske, odtiaľ proti toku Nitry do Novák, odtiaľ riečkou Nitrica po katastrálnu hranicu medzi Liešťanmi a Valaskou Belou, ďalej katastrálnymi hranicami obcí Rudnianska Lehota, Nitrianske Rudno, Diviaky nad Nitricou, Horné Vestenice, Hradište, Skačany do východiskového bodu.</w:t>
      </w:r>
    </w:p>
    <w:p>
      <w:pPr>
        <w:pStyle w:val="Heading3"/>
        <w:rPr/>
      </w:pPr>
      <w:r>
        <w:rPr/>
        <w:t>M 5. Poľovná lokalita Štiavnické vrchy</w:t>
      </w:r>
    </w:p>
    <w:p>
      <w:pPr>
        <w:pStyle w:val="Odsek"/>
        <w:rPr/>
      </w:pPr>
      <w:r>
        <w:rPr/>
        <w:t xml:space="preserve">Východiskový bod Hontianske Nemce, odtiaľ štátnou cestou do Ladzian, ďalej cez Drážovce, Báčovce do Hontianskych Tesár, odtiaľ cez Šudince do Hontianskych Moraviec, ďalej cez Hontianske Trsťany do Žemberoviec, odtiaľ na sever cez Bátovce do Bohuníc a ďalej na severozápad cestou do Pukanca, odtiaľ na juh do Devičian a ďalej do Novej Dediny, Čajkova, Rybníka až po rieku Hron. Ďalej proti prúdu Hrona do Žarnovice, ďalej štátnou cestou pred obec Hodruša - Hámre, odtiaľ na juh do osady Kopanice a ďalej až po križovatku a z nej na juh po križovatku na Dekýš, odtiaľ do tejto obce a z nej zeleno označeným turistickým chodníkom č. 5 523 po kótu 645,6, ďalej na juh medzi touto kótou na juhu a lokalitou Žľab na severe lesnou cestou na juhozápad po križovatku s cestou Štiavnické Bane - Počúvadlo. Ďalej štátnou cestou do obce Počúvadlo a z nej lesnou cestou do lokality Počúvadliansky mlyn. Ďalej na juh po zelenej značke turistického chodníka č. 5 504a (európska diaľková trasa ) po prúde Klastavského potoka po križovatku s lesnou cestou a po nej cez kótu 580 po križovatku s cestou Beluj - Klastava . Ďalej touto cestou do obce Beluj, z nej štátnou cestou do obce Prenčov, ďalej na juh do osady Tepličky, ďalej na sever do obce Kráľovce - Krnišov, potom štátnou cestou na juh do obce Devičie a z nej štátnou cestou do východiskového bodu. </w:t>
      </w:r>
    </w:p>
    <w:p>
      <w:pPr>
        <w:pStyle w:val="Heading3"/>
        <w:rPr/>
      </w:pPr>
      <w:r>
        <w:rPr/>
        <w:t xml:space="preserve">M 6. Poľovná lokalita Rohy </w:t>
      </w:r>
    </w:p>
    <w:p>
      <w:pPr>
        <w:pStyle w:val="Odsek"/>
        <w:rPr/>
      </w:pPr>
      <w:r>
        <w:rPr/>
        <w:t xml:space="preserve">Východiskový bod križovatka Vígľaš - Detva - Dúbravy, odtiaľ štátnou cestou do Detvy, kde asi 500 m pred mostom pokračuje okrajmi lesných porastov 320a, 839c, 322a, 322b, západným smerom okrajom dielca 835 b, kde sa napája na priesek idúci porastmi 835a, 808, 275d, 276, tam vychádza na lúku, dolinkou prechádza cez dielec 281c a 281d, západne od tohto dielca sa napája na poľnú cestu, ktorá vyúsťuje na štátnu cestu a ňou pokračuje hranica do východiskového bodu. </w:t>
      </w:r>
    </w:p>
    <w:p>
      <w:pPr>
        <w:pStyle w:val="Heading3"/>
        <w:rPr/>
      </w:pPr>
      <w:r>
        <w:rPr/>
        <w:t xml:space="preserve">M 7. Poľovná lokalita Medovarce – Plášťovce </w:t>
      </w:r>
    </w:p>
    <w:p>
      <w:pPr>
        <w:pStyle w:val="Odsek"/>
        <w:rPr/>
      </w:pPr>
      <w:r>
        <w:rPr/>
        <w:t>Východiskový bod križovatka štátnej cesty Devičie - Bzovík, odtiaľ na juh cez Hontianske Nemce, Sebechleby, Ladzany, Lišov, Hontianske Moravce, Hokovce, Slatinu do Plášťoviec smerom na križovatku Drieňovo, pokračuje po križovatku ciest na Cerovo po katastrálnej hranici (okresná hranica Krupiny) na štátnou cestu z Čeloviec do Litavy, na Bzovík a odtiaľ do východiskového bodu.</w:t>
      </w:r>
    </w:p>
    <w:p>
      <w:pPr>
        <w:pStyle w:val="Heading3"/>
        <w:rPr/>
      </w:pPr>
      <w:r>
        <w:rPr/>
        <w:t xml:space="preserve">M 8. Poľovná lokalita Hajnáčka – Hostice </w:t>
      </w:r>
    </w:p>
    <w:p>
      <w:pPr>
        <w:pStyle w:val="Odsek"/>
        <w:rPr/>
      </w:pPr>
      <w:r>
        <w:rPr/>
        <w:t xml:space="preserve">Východiskový bod Fiľakovo, odtiaľ na juh štátnou cestou cez Biskupice po colnicu na štátnej hranici s Maďarskom pri Šiatorošskej Bukovinke, ďalej touto hranicou na východ po katastrálnu hranicu obce Hostice, odtiaľ štátnou cestou na sever cez Šimonovce, Širkovce, Jesenské, odtiaľ na západ štátnou cestou cez Hodejov, Blhovce, Čamovce a Šid do východiskového bodu. </w:t>
      </w:r>
    </w:p>
    <w:p>
      <w:pPr>
        <w:pStyle w:val="Heading3"/>
        <w:rPr/>
      </w:pPr>
      <w:r>
        <w:rPr/>
        <w:t xml:space="preserve">M 9. Poľovná lokalita Dubina </w:t>
      </w:r>
    </w:p>
    <w:p>
      <w:pPr>
        <w:pStyle w:val="Odsek"/>
        <w:rPr/>
      </w:pPr>
      <w:r>
        <w:rPr/>
        <w:t>Východiskový bod Poprad, odtiaľ štátnou cestou do Spišského Bystrého, Hranovnice a Spišského Štiavnika, ďalej smerom k železničnému priecestiu a železničnou traťou smerom na Vydrník až po železničné priecestie na štátnej ceste Hrabušice - Spišský Štvrtok, ďalej štátnou cestou po potok Sihoť, pokračuje proti toku potoka na sever do obce Jánovce a odtiaľ štátnou cestou do východiskového bodu.</w:t>
      </w:r>
    </w:p>
    <w:p>
      <w:pPr>
        <w:pStyle w:val="Heading3"/>
        <w:rPr/>
      </w:pPr>
      <w:r>
        <w:rPr/>
        <w:t>Lokality kamzičej zveri sú:</w:t>
      </w:r>
    </w:p>
    <w:p>
      <w:pPr>
        <w:pStyle w:val="Heading3"/>
        <w:rPr/>
      </w:pPr>
      <w:r>
        <w:rPr/>
        <w:t>K 1. Poľovná lokalita Vysoké Tatry (Oblasť J XXXI)</w:t>
      </w:r>
    </w:p>
    <w:p>
      <w:pPr>
        <w:pStyle w:val="Odsek"/>
        <w:rPr/>
      </w:pPr>
      <w:r>
        <w:rPr/>
        <w:t>Začína v Bielovodskej doline na hranici s Poľskou republikou na kóte Siedmych Granátoch. Odtiaľ pokračuje hornou hranicou lesa smerom na kótu Holica – Holý vrch – Kôň – hornou hranicou lesa popod hrebeň Belianskych Tatier cez Gáflovku na Skalné vráta. Odtiaľ po hornej hranici lesa cez sedlo pod Malou Svišťovkou na Skalnaté pleso – turistickým značeným chodníkom (červená značka) Magistrálou až na Jámske pleso – pokračuje hornou hranicou lesa ponad Grúnik do Kôprovej a Tichej doliny popod Holý vrch. Pokračuje hornou hranicou lesa Západnými Tatrami až po kótu Radové skaly – hornou hranicou lesa Roháčskou dolinou cez Látanú dolinu – Bobroveckú dolinu – do Tichej doliny na kótu Malá Furkaska na hranicu s Poľskou republikou.</w:t>
      </w:r>
    </w:p>
    <w:p>
      <w:pPr>
        <w:pStyle w:val="Heading3"/>
        <w:rPr/>
      </w:pPr>
      <w:r>
        <w:rPr>
          <w:lang w:val="cs-CZ"/>
        </w:rPr>
        <w:t>K 2. Poľovná lokalita Nízké Tatry (Oblasť J XIV/ 1,2)</w:t>
      </w:r>
    </w:p>
    <w:p>
      <w:pPr>
        <w:pStyle w:val="Odsek"/>
        <w:rPr/>
      </w:pPr>
      <w:r>
        <w:rPr/>
        <w:t>Východiskový bod  je Králička 1807,4 m n. m., potom hranica pokračuje na sever smer kóta 1525,3 m n. m. do doliny Štiavnica, pokračuje po hornej hranici lesa cez potok Štiavnica, kde pretína modrú turistickú značku č.2626, pri kolibe Brenkus, pokračuje na kótu 1318,0 m n. m. a po hornej hranici lesa na kótu 1452,3 m n. m., odtiaľ po vrstevnici cez Litvorovu dolinu, Ludárovu dolinu, Baranovu skalu a odtiaľ do Bystrej doliny na 1 329,6 m n. m., potom na Prašivú 1 667,4 m n. m., odtiaľ na západ do Širokej doliny na vrstevnicu 1 500 m n. m. na rázcestie turisticky značených chodníkov č. 5626 a č. 0855, potom na západ po turistickom chodníku č. 0855 /červený/ po Lukovský potok, odtiaľ na kótu 1518,3 m n. m., kde pretne turistický chodník červený č. 0855, ďalej popod Dereše na turistický rázcestník značiek č. 2079 /modrej/ a č. 0855 /červenej/, ďalej po turistickom chodníku č. 0855 /červený/ na Tri Vody 1366,3 m n. m., pokračuje severozápadným smerom po vrstevnici Pod Poľanou, cez Kobylu, Zadnú poľanu, kde sa napojí na lesnícky chodník, ktorý sa pod Šulkovom stretáva s turistickým chodníkom č. 8619 /žltý/, 1 452,9 m n, m., hranica pokračuje západne po vrstevnici záverom doliny Mošnica na kótu 1 535,8 m n. m., popod Zákľuky na kótu 1 663,3 m n. m., odtiaľ dole hrebienkom na Kamenisté- smer západ a zase na vrstevnicu 1 400 m n. m a po nej naprieč dolikou Paludžianka, popod Poľanu, Ostredok do Chabeneckej doliny, traverzuje Veľkú dolinu, ďalej cez Hole na kótu 1 701,6 m n. m. odtiaľ do Oružnej doliny znovu na vrstevnicu 1 400 m n. m. a pokračuje po nej popod Solisko a v najzápadnejšom žľabe Chabenca vystupuje na kótu 1 534,4 m n. m. naprieč turistickým chodníkom č. 5609 /zelený/ do doliny Ďurková na kótu 1 407,8 m n. m. a po chodníku do Sedla Ďurkovej 1 709 m n. m., pokračuje južne smerom na turistickú útulňu, od útulne juhovýchodným smerom na hrebeň z Chabenca do 1400 m n. m. a odtiaľ vrstevnicou popod Hole do Lomnistej doliny, naprieč potokom a z potoka vystupuje na vrstevnicu 1500 m n. m. a pokračuje popod Predné Kotliská, Bôrovie až pod Ždiarsku hoľu, potom kolmo na kótu Ždiarskej hole 1843,5 m n. m., pokračuje východným smerom na Zadný úplaz 1626,9 m n. m., odtiaľ severovýchodným smerom na sútok potokov z pod Ždiarskej hole a z pod Skalky 1 451,3 m n. m., pokračuje vrstevnicou na Ráztočky, odtiaľ na kótu 1 631,3 m n. m., potom pokračuje východným smerom na kótu 1 408,8 m n. m., cez lokalitu Pod Kotliská na kótu 1 335,3 m n. m., nad Vajskovským vodopádom, odtiaľ východným smerom po hornej hranici lesa na turistický chodník č. 2626 /modrý/ a chodníkom do sedla Príslop 1518 m n. m. Zo sedla Príslop pokračuje po modrom turistickom chodníku č. 2626 /modrý/ , cez  kótu 1 515,8 m n. m., hotel Kosodrevina, dolinou Trangoška cez Kološňu, kde  klesne na kótu 1 521,6 m n. m., odtiaľ do Halašovej Jamy, kde pretne turistický chodník č. 5426 /zelený/, potom smer Jaskyňa mŕtvych netopierov, odtiaľ pokračuje južným smerom popod Veľký Gápel na kótu 1 479,3 m n. m., potom na kótu 1 776,5 m n. m. /Veľký Gápel/, odtiaľ po hrebienku východným smerom do Zelenej Mlynnej doliny na obvodový chodník, potom chodníkom cez Rovienky ku Pastierskej kolibe, odtiaľ južným smerom na kótu 1 446,8 m n. m. ku sútoku potokov, kde naprieč pretne turistický chodník č. 8428 /žltý/, pokračuje juhovýchodným smerom vrstevnicou cez potok Kološina popri búde na južnej rázsoche hrebeňa Králičky do záveru na hornej hranici lesa Pošovej Mlynnej doliny, odtiaľ na hrebeň Malého Gápla a opäť na vrchol Králičky 1 807,4 m n. m., kde sa lokalita  uzatvára.</w:t>
      </w:r>
    </w:p>
    <w:p>
      <w:pPr>
        <w:pStyle w:val="Heading3"/>
        <w:rPr/>
      </w:pPr>
      <w:r>
        <w:rPr/>
        <w:t xml:space="preserve">K 3. Poľovná lokalita Veľká Fatra – Gader (Oblasť J XI)  </w:t>
      </w:r>
    </w:p>
    <w:p>
      <w:pPr>
        <w:pStyle w:val="Odsek"/>
        <w:rPr/>
      </w:pPr>
      <w:r>
        <w:rPr/>
        <w:t>Východiskový bod hranice lokality je na hornom konci obce Necpaly, odkiaľ sleduje v smere proti toku Necpalský potok až po jeho sútok s Revúckym mlynom, kde pokračujúc smerom po bočnom hrebeni vybieha na kótu Chyžky (1 340 m) v hlavnom hrebeni Veľkej Fatry , ktorý J-smerom sleduje cez lokalitu Koniarky na Suchý vrch (1 550 m), Ostredok (1 592 m) až na Krížnu (1 574 m) . Tam odbočuje na západ a cez Kráľovu studňu (1 384 m)  prechádza na bočný hrebeň V.Fatry na Smrekov (1.441 m), odtiaľ cez Veľký Rakytov (1 142 m) až na Malý Rakytov (1.201 m) , kde odbočuje na SZ cez Drienok (1 273 m) a Jelenec (1 129 m) a pokračujúc po JZ hrebeni Blatnickej doliny dochádza až na horný koniec obce Blatnica. Odtiaľ najprv SZ a potom S –smerom východne ponad obec Folkušová sleduje okraj lesa až do východiskového bodu.</w:t>
      </w:r>
    </w:p>
    <w:p>
      <w:pPr>
        <w:pStyle w:val="Heading3"/>
        <w:rPr/>
      </w:pPr>
      <w:r>
        <w:rPr/>
        <w:t>K 4. Poľovná lokalita Slovenský Raj (Oblasť J XXII/1)</w:t>
      </w:r>
    </w:p>
    <w:p>
      <w:pPr>
        <w:pStyle w:val="Odsek"/>
        <w:spacing w:before="120" w:after="120"/>
        <w:ind w:firstLine="709"/>
        <w:rPr/>
      </w:pPr>
      <w:r>
        <w:rPr/>
        <w:t>Hranice kamzičej lokality sú totožné s hranicami územia Národného parku Slovenský raj. Východiskový bod lokality – cestný most cez rieku Hornád pri Mýte juhozápadne od Hrabušíc. Územie má výmeru 19 763 ha.</w:t>
      </w:r>
    </w:p>
    <w:sectPr>
      <w:headerReference w:type="default" r:id="rId2"/>
      <w:footerReference w:type="default" r:id="rId3"/>
      <w:type w:val="nextPage"/>
      <w:pgSz w:w="11906" w:h="16838"/>
      <w:pgMar w:left="1417" w:right="1417" w:gutter="0" w:header="708" w:top="1417" w:footer="708" w:bottom="1417"/>
      <w:pgNumType w:start="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firstLine="709"/>
      </w:pPr>
      <w:rPr>
        <w:rFonts w:ascii="Times New Roman" w:hAnsi="Times New Roman" w:eastAsia="Times New Roman" w:cs="Times New Roman"/>
      </w:rPr>
    </w:lvl>
  </w:abstractNum>
  <w:abstractNum w:abstractNumId="3">
    <w:lvl w:ilvl="0">
      <w:start w:val="1"/>
      <w:numFmt w:val="lowerLetter"/>
      <w:lvlText w:val="%1)"/>
      <w:lvlJc w:val="left"/>
      <w:pPr>
        <w:tabs>
          <w:tab w:val="num" w:pos="0"/>
        </w:tabs>
        <w:ind w:left="357" w:hanging="357"/>
      </w:pPr>
      <w:rPr/>
    </w:lvl>
  </w:abstractNum>
  <w:abstractNum w:abstractNumId="4">
    <w:lvl w:ilvl="0">
      <w:start w:val="1"/>
      <w:numFmt w:val="decimal"/>
      <w:lvlText w:val="§ %1"/>
      <w:lvlJc w:val="center"/>
      <w:pPr>
        <w:tabs>
          <w:tab w:val="num" w:pos="720"/>
        </w:tabs>
        <w:ind w:left="720" w:firstLine="41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60" w:after="60"/>
      <w:jc w:val="both"/>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120"/>
      <w:jc w:val="center"/>
      <w:outlineLvl w:val="0"/>
    </w:pPr>
    <w:rPr>
      <w:rFonts w:cs="Arial"/>
      <w:b/>
    </w:rPr>
  </w:style>
  <w:style w:type="paragraph" w:styleId="Heading2">
    <w:name w:val="Heading 2"/>
    <w:basedOn w:val="Normal"/>
    <w:next w:val="Normal"/>
    <w:qFormat/>
    <w:pPr>
      <w:numPr>
        <w:ilvl w:val="1"/>
        <w:numId w:val="1"/>
      </w:numPr>
      <w:spacing w:before="240" w:after="120"/>
      <w:jc w:val="center"/>
      <w:outlineLvl w:val="1"/>
    </w:pPr>
    <w:rPr>
      <w:rFonts w:cs="Arial"/>
      <w:b/>
      <w:bCs/>
      <w:iCs/>
    </w:rPr>
  </w:style>
  <w:style w:type="paragraph" w:styleId="Heading3">
    <w:name w:val="Heading 3"/>
    <w:basedOn w:val="Normal"/>
    <w:next w:val="Normal"/>
    <w:qFormat/>
    <w:pPr>
      <w:numPr>
        <w:ilvl w:val="2"/>
        <w:numId w:val="1"/>
      </w:numPr>
      <w:spacing w:before="120" w:after="60"/>
      <w:outlineLvl w:val="2"/>
    </w:pPr>
    <w:rPr>
      <w:rFonts w:cs="Arial"/>
      <w:b/>
      <w:bCs/>
    </w:rPr>
  </w:style>
  <w:style w:type="paragraph" w:styleId="Heading5">
    <w:name w:val="Heading 5"/>
    <w:basedOn w:val="Normal"/>
    <w:next w:val="Normal"/>
    <w:qFormat/>
    <w:pPr>
      <w:numPr>
        <w:ilvl w:val="4"/>
        <w:numId w:val="1"/>
      </w:numPr>
      <w:jc w:val="center"/>
      <w:outlineLvl w:val="4"/>
    </w:pPr>
    <w:rPr>
      <w:rFonts w:ascii="Arial Narrow" w:hAnsi="Arial Narrow" w:cs="Arial Narrow"/>
      <w:b/>
      <w:bCs/>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Next w:val="false"/>
      <w:spacing w:before="0" w:after="0"/>
      <w:ind w:left="227" w:hanging="227"/>
    </w:pPr>
    <w:rPr>
      <w:sz w:val="20"/>
      <w:szCs w:val="20"/>
    </w:rPr>
  </w:style>
  <w:style w:type="paragraph" w:styleId="Odsek">
    <w:name w:val="odsek"/>
    <w:basedOn w:val="Normal"/>
    <w:qFormat/>
    <w:pPr>
      <w:spacing w:before="120" w:after="120"/>
      <w:ind w:firstLine="709"/>
    </w:pPr>
    <w:rPr/>
  </w:style>
  <w:style w:type="paragraph" w:styleId="Adda">
    <w:name w:val="adda"/>
    <w:basedOn w:val="Normal"/>
    <w:qFormat/>
    <w:pPr>
      <w:numPr>
        <w:ilvl w:val="0"/>
        <w:numId w:val="3"/>
      </w:numPr>
    </w:pPr>
    <w:rPr>
      <w:bCs/>
    </w:rPr>
  </w:style>
  <w:style w:type="paragraph" w:styleId="Style10">
    <w:name w:val="§"/>
    <w:basedOn w:val="Normal"/>
    <w:next w:val="Heading2"/>
    <w:qFormat/>
    <w:pPr>
      <w:numPr>
        <w:ilvl w:val="0"/>
        <w:numId w:val="4"/>
      </w:numPr>
      <w:spacing w:before="360" w:after="120"/>
      <w:jc w:val="center"/>
    </w:pPr>
    <w:rPr>
      <w:b/>
      <w:color w:val="000000"/>
    </w:rPr>
  </w:style>
  <w:style w:type="paragraph" w:styleId="Odsek1">
    <w:name w:val="odsek1"/>
    <w:basedOn w:val="Normal"/>
    <w:qFormat/>
    <w:pPr>
      <w:keepLines/>
      <w:numPr>
        <w:ilvl w:val="0"/>
        <w:numId w:val="2"/>
      </w:numPr>
      <w:autoSpaceDE w:val="false"/>
      <w:spacing w:before="12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12:54:00Z</dcterms:created>
  <dc:creator>pavol.nunuk</dc:creator>
  <dc:description/>
  <cp:keywords/>
  <dc:language>en-US</dc:language>
  <cp:lastModifiedBy>Pavol Ňuňuk</cp:lastModifiedBy>
  <cp:lastPrinted>2009-04-15T07:41:00Z</cp:lastPrinted>
  <dcterms:modified xsi:type="dcterms:W3CDTF">2009-04-23T17:59:00Z</dcterms:modified>
  <cp:revision>11</cp:revision>
  <dc:subject/>
  <dc:title>Príloha č</dc:title>
</cp:coreProperties>
</file>